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2914" w:right="1786" w:hanging="504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exact" w:line="370"/>
        <w:ind w:left="2914" w:right="1786" w:hanging="504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spacing w:lineRule="exact" w:line="370"/>
        <w:ind w:left="2914" w:right="1786" w:hanging="504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2914" w:right="1786" w:hanging="504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70"/>
        <w:ind w:left="2914" w:right="1786" w:hanging="504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РОССИЙСКАЯ ФЕДЕРАЦИЯ </w:t>
      </w:r>
      <w:r>
        <w:rPr>
          <w:b/>
          <w:bCs/>
          <w:color w:val="000000"/>
          <w:spacing w:val="5"/>
          <w:sz w:val="24"/>
          <w:szCs w:val="24"/>
        </w:rPr>
        <w:t>БРЯНСКАЯ ОБЛАСТЬ МГЛИНСКИЙ РАЙОН</w:t>
      </w:r>
    </w:p>
    <w:p>
      <w:pPr>
        <w:pStyle w:val="Normal"/>
        <w:shd w:fill="FFFFFF" w:val="clear"/>
        <w:spacing w:lineRule="exact" w:line="370"/>
        <w:ind w:left="58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АСНОКОСАРОВСКА   СЕЛЬСКАЯ АДМИНИСТРАЦИЯ</w:t>
      </w:r>
    </w:p>
    <w:p>
      <w:pPr>
        <w:pStyle w:val="Normal"/>
        <w:shd w:fill="FFFFFF" w:val="clear"/>
        <w:spacing w:before="365" w:after="0"/>
        <w:ind w:left="328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542" w:after="0"/>
        <w:rPr/>
      </w:pPr>
      <w:r>
        <w:rPr>
          <w:color w:val="000000"/>
          <w:spacing w:val="11"/>
          <w:sz w:val="24"/>
          <w:szCs w:val="24"/>
        </w:rPr>
        <w:t xml:space="preserve">От 10.06.2015 года №35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5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.Красные Косары</w:t>
      </w:r>
    </w:p>
    <w:p>
      <w:pPr>
        <w:pStyle w:val="Normal"/>
        <w:shd w:fill="FFFFFF" w:val="clear"/>
        <w:spacing w:lineRule="exact" w:line="274" w:before="278" w:after="0"/>
        <w:ind w:right="39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О проведении месячника </w:t>
      </w:r>
      <w:r>
        <w:rPr>
          <w:color w:val="000000"/>
          <w:spacing w:val="-2"/>
          <w:sz w:val="24"/>
          <w:szCs w:val="24"/>
        </w:rPr>
        <w:t xml:space="preserve">безопасности </w:t>
      </w:r>
      <w:r>
        <w:rPr>
          <w:color w:val="000000"/>
          <w:sz w:val="24"/>
          <w:szCs w:val="24"/>
        </w:rPr>
        <w:t xml:space="preserve">на водных объектах </w:t>
      </w:r>
      <w:r>
        <w:rPr>
          <w:color w:val="000000"/>
          <w:spacing w:val="1"/>
          <w:sz w:val="24"/>
          <w:szCs w:val="24"/>
        </w:rPr>
        <w:t xml:space="preserve">Краснокосаровской сельской </w:t>
      </w:r>
      <w:r>
        <w:rPr>
          <w:color w:val="000000"/>
          <w:sz w:val="24"/>
          <w:szCs w:val="24"/>
        </w:rPr>
        <w:t>администрации в 2015 году»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8" w:before="274" w:after="0"/>
        <w:rPr>
          <w:color w:val="000000"/>
          <w:sz w:val="24"/>
          <w:szCs w:val="24"/>
        </w:rPr>
      </w:pPr>
      <w:r>
        <w:rPr>
          <w:color w:val="000000"/>
          <w:spacing w:val="-28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 соответствии с Федеральным законом от  06 октября 2003 года №131-ФЗ «Об общих принципах организации местного самоуправления в Российской Федерации», распоряжением администрации Брянской области от 15 мая 2015 года №106-рп «О проведении месячника безопасности на водных объектах Брянской области в 2015 году», в целях осуществления мероприятий по обеспечения безопасности жизни людей на водных объектах, охраны их жизни и здоровья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74"/>
        <w:rPr/>
      </w:pPr>
      <w:r>
        <w:rPr>
          <w:color w:val="000000"/>
          <w:spacing w:val="-14"/>
          <w:sz w:val="24"/>
          <w:szCs w:val="24"/>
        </w:rPr>
        <w:t>Утвердить прилагаемый план мероприятий по проведению месячника безопасности на водных объектах Краснокосаровского сельского поселения в период с 1 июня по 30 июня 2015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274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ind w:left="36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ind w:left="360" w:hanging="0"/>
        <w:rPr>
          <w:color w:val="000000"/>
          <w:spacing w:val="-14"/>
          <w:sz w:val="24"/>
          <w:szCs w:val="24"/>
        </w:rPr>
      </w:pPr>
      <w:r>
        <w:rPr>
          <w:sz w:val="24"/>
          <w:szCs w:val="24"/>
        </w:rPr>
        <w:t>Глава Краснокосарвского сельского поселения                      С.С.Кабанов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120"/>
        <w:ind w:left="5" w:right="442" w:firstLine="1954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.     -„</w:t>
        <w:br/>
      </w:r>
    </w:p>
    <w:p>
      <w:pPr>
        <w:pStyle w:val="Normal"/>
        <w:spacing w:before="53" w:after="0"/>
        <w:ind w:left="2150" w:righ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3" w:after="0"/>
        <w:ind w:left="2150" w:righ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3" w:after="0"/>
        <w:ind w:left="2150" w:right="619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3" w:after="0"/>
        <w:ind w:left="2150" w:righ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3" w:after="0"/>
        <w:ind w:left="2150" w:righ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3" w:after="0"/>
        <w:ind w:left="2150" w:righ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3" w:after="0"/>
        <w:ind w:left="2150" w:righ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3" w:after="0"/>
        <w:ind w:left="2150" w:righ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3" w:after="0"/>
        <w:ind w:left="2150" w:righ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3" w:after="0"/>
        <w:ind w:left="2150" w:righ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3" w:after="0"/>
        <w:ind w:left="2150" w:righ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3" w:after="0"/>
        <w:ind w:left="2150" w:righ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3" w:after="0"/>
        <w:ind w:left="2150" w:righ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3" w:after="0"/>
        <w:ind w:left="2150" w:righ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3" w:after="0"/>
        <w:ind w:left="2150" w:righ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3" w:after="0"/>
        <w:ind w:righ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по обеспечению безопасности людей на водоем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602"/>
        <w:gridCol w:w="2253"/>
        <w:gridCol w:w="230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соисполнители (по согласованию)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мест неорганизованного куп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/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тавление соответствующих знаков в местах, разрешенных, а также запрещенных для куп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/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дополнительных рейдов и патрулирований по обеспечению безопасности жизни людей и правопорядка в местах массового отдыха населения у вод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/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контроля и организация дежурства в местах отдыха населения у воды с привлечением сотрудников полиции, спасателей  и медработник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/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информационной и разъяснительной работы по предупреждению несчастных случаев и пропаганде правил безопасного поведения людей на вод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/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общественных организаций и активистов из числа местных жителей к обеспечению безопасности людей на вод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/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едение итогов месячника на заседаниях КЧС и ОПБ поселений с представлением отчетов о проделанной работе в сектор по ГО и ЧС администрации район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.07.2015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/а</w:t>
            </w:r>
          </w:p>
        </w:tc>
      </w:tr>
    </w:tbl>
    <w:p>
      <w:pPr>
        <w:pStyle w:val="Normal"/>
        <w:spacing w:before="53" w:after="0"/>
        <w:ind w:left="2150" w:right="619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009" w:right="106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4:18:00Z</dcterms:created>
  <dc:creator>User</dc:creator>
  <dc:description/>
  <cp:keywords/>
  <dc:language>en-US</dc:language>
  <cp:lastModifiedBy>Customer</cp:lastModifiedBy>
  <cp:lastPrinted>2015-06-06T03:34:00Z</cp:lastPrinted>
  <dcterms:modified xsi:type="dcterms:W3CDTF">2015-06-26T04:18:00Z</dcterms:modified>
  <cp:revision>2</cp:revision>
  <dc:subject/>
  <dc:title>РОССИЙСКАЯ ФЕДЕРАЦИЯ БРЯНСКАЯ ОБЛАСТЬ МГЛИНСКИЙ РАЙОН</dc:title>
</cp:coreProperties>
</file>